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08115" cy="668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52.6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19" апреля 2013 г.</w:t>
        <w:tab/>
        <w:t xml:space="preserve">                                             </w:t>
        <w:tab/>
        <w:tab/>
        <w:tab/>
        <w:t>№ 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одготовке  медицинских 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к  пожароопасному  сез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летне-осенний  период  2013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 с  требованиями  Министра  здравоохранения  Российской  Федерации,  складывающейся  метеорологической  обстановкой  руководителям  учреждений  здравоохранения  области  необходимо  принять  незамедлительные  меры  к  подготовке  территории,  зданий  и  сооружений,  персонала  к  пожароопасному  пери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целях  предупреждения  пожаров,  обеспечения  безопасности  людей,  приведения  медицинских  учреждений  в  пожаробезопасное  состояние  и  обеспечения  готовности  к  функционированию  медицинских  организаций  области  в  период  пожароопасного  сезона  2013 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 Руководителям  учреждений  здравоохранения  области  в  срок  до  30.04.2013  провести  следующие 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Обеспечить  выполнение  организационных  и  инженерно-технических  мероприятий,  рекомендованных  представителями  государственного  пожарного  над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Проверить  наличие,  комплектность  и  актуальность  распорядительных  документов  по  пожарной  безопасности  (назначение  подготовленных  ответственных  лиц,  их  обязанности,  установление  соответствующего  противопожарного  режима,  порядок  проведения  временных  огневых  и  других  пожароопасных  работ,  порядок  осмотра  и  закрытия  помещений,  действия  дежурного  персонала  и  всех  работников  при  обнаружении  пожара,  порядок  и  сроки  прохождения  противопожарного  инструктажа  работни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Взять  под  личный  контроль  работу  всех  должностных  лиц  по  вопросам  пожарной 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Обеспечить  в  полном  объеме  реализацию  выделенных  средств  на  выполнение  мероприятий  по  пожарной  безопасности  в  медицинских 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Проверить  исправность  первичных  средств  пожаротушения,  довести  их  количество  и  вид  до  норм  оснащения 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Провести  испытания  внутреннего  пожарного  водопровода  на  водоотдачу,  проверить  укомплектованность  внутренних  пожарных  кр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 Запретить  разведение  на  территории  учреждения  костров,  сжигания 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 Запретить  на  территории  учреждений  курение,  за  исключением  мест  заранее  отведенных  и  оборудов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 Провести  проверку  состояния  огнезащитной  обработки  (пропитки)  строительных 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 Обеспечить  стационары  носилками,  (обеспечив  к  ним  свободный  доступ  дежурного  персонала)  из  расчета  одни  носилки  на  пять  человек,  не  способных  передвигаться 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 Срочно  принять  меры  по  укомплектованию  медицински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 самоспасания  и  защиты  органов 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 Принять  меры  по  повышению  готовности  специалистов  службы  медицины  катастроф,  уточнить  планы  медицинского  обеспечения  населения  при  природных  пож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Обеспечить  постоянную  готовность  нештатных  аварийно-спасательных  формирований,  бригад  скорой  и  специализированной  медицинской  помощи  к  работе  в  режиме  чрезвычайной 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 Уточнить  планы  взаимодействия  с  местными  органами  власти,  с  подразделениями  ГУ  МЧС  РФ  по  Костромской  области  по  вопросам  своевременного  получения  информации  о  пожарах  и  ликвидации  медико-санитарных  последствий  пожаров,  обеспечения  эвакуации  стационарных  больных,  их  размещение  при  возникновении 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 Отработать  практически  действия  дежурного  персонала  при  возникновении  пожара  в  дневное  и  ночное  время,  эвакуации  стационарных  больных  и  материальных 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 Проверить  и  содержать  в  постоянной  готовности  резерв  медицинских  ресурсов,  лекарственных  средств  для  оказания  медицинской  помощи 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)  Провести  занятия  с  медицинским  персоналом  по  оказанию  неотложной  медицинской  помощи  пораженным  при  ожогах  и  отравлении  угарным  газ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В  случае  резкого  ухудшения  пожарной  обстановки  или  возникновения  пожара,  связанного  с  эвакуацией  больных,  персонала  </w:t>
      </w:r>
      <w:r>
        <w:rPr>
          <w:b/>
          <w:sz w:val="28"/>
          <w:szCs w:val="28"/>
        </w:rPr>
        <w:t xml:space="preserve">немедленно  </w:t>
      </w:r>
      <w:r>
        <w:rPr>
          <w:sz w:val="28"/>
          <w:szCs w:val="28"/>
        </w:rPr>
        <w:t>докладывать  в  департамент  здравоохранения  по  телефону:  31-14-69  и  в  ОГБУЗ  «Областной  центр  медицины  катастроф»  по  телефону  31-27-01,  факсу  31-27-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бращаю  внимание  всех  руководителей  медицинских  организаций  на  персональную  ответственность  за  состояние  дел  с  пожарной  безопасностью  подчиненных  им  лечебных 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О  проведенных  мероприятиях  доложить  до  29.04.2013  служебной  запиской   в  департамент  здравоохранения  области  через  ОГБУЗ  «Областной  центр  медицины  катастроф»  по  факсу  31-27-00  или  электронной  поч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Контроль  за  выполнением  данного  приказа  возложить  на  первого  заместителя  директора  департамента  здравоохранения  Сурикова Д.В.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А.В. Князе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Первый  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Д.В. Сури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медицинские  организации  Костромской  области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10:00Z</dcterms:created>
  <dc:creator>33</dc:creator>
  <dc:description/>
  <dc:language>en-US</dc:language>
  <cp:lastModifiedBy>user</cp:lastModifiedBy>
  <cp:lastPrinted>2013-04-22T09:07:00Z</cp:lastPrinted>
  <dcterms:modified xsi:type="dcterms:W3CDTF">2013-04-22T12:44:00Z</dcterms:modified>
  <cp:revision>5</cp:revision>
  <dc:subject/>
  <dc:title>«</dc:title>
</cp:coreProperties>
</file>